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Закон  Ульяновской  области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знании утратившими силу отдельных положений законодатель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ов 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нести в Закон Ульяновской области от 17 ноября 2003 года № 059-ЗО     «О регулировании земельных отношений в Ульяновской области» («</w:t>
      </w:r>
      <w:r>
        <w:rPr>
          <w:sz w:val="28"/>
          <w:szCs w:val="28"/>
        </w:rPr>
        <w:t xml:space="preserve">Народная газета» от 19.11.2003 № 135; «Ульяновская правда» от 08.04.2005 № 36; </w:t>
        <w:br/>
        <w:t xml:space="preserve">от 26.07.2005 № 73; «Народная газета» от 06.12.2005 № 134; «Ульяновская </w:t>
        <w:br/>
        <w:t xml:space="preserve">правда» от 07.04.2006 № 24; от 07.06.2006 № 41; от 12.07.2006 № 52; от 11.10.2006 </w:t>
        <w:br/>
        <w:t xml:space="preserve">№ 78; от 08.11.2006 № 86; от 08.08.2007 № 66; от 13.11.2007 № 96; от 16.01.2008 № 3; от 07.11.2008 № 91; от 03.04.2009 № 25; от 02.10.2009 № 80; от 10.03.2010 </w:t>
        <w:br/>
        <w:t>№ 17; от 01.09.2010 № 71; «Народная газета» от 23.12.2010 № 95; «Ульяновская правда» от 03.06.2011 № 60; от 09.11.2011 № 126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абзаце третьем статьи 1 слова «и органов местного самоуправления Ульяновской области» исключи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3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абзаце третьем слово «землями» заменить словами «земельными участкам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абзац четвёртый признать утратившим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статье 4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пункте 1 слова «распоряжается земельными ресурсами» заменить словами «распоряжается земельными участкам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б) пункт 2 после слова «земли» дополнить словами «или земельные участк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11 дополнить словами «, если иное не установлено федеральным законодательством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ункт 14 признать утратившим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пункт 15 признать утратившим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статью 6 признать утратившей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статью 7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Статья 7. </w:t>
      </w: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pacing w:val="-2"/>
          <w:sz w:val="28"/>
          <w:szCs w:val="28"/>
        </w:rPr>
        <w:t xml:space="preserve">Сообщения (извещения, информация) и списки невостребованных земельных долей, подлежащие опубликованию в средствах массовой информации в соответствии с Земельным </w:t>
      </w:r>
      <w:hyperlink r:id="rId2">
        <w:r>
          <w:rPr>
            <w:rStyle w:val="InternetLink"/>
            <w:spacing w:val="-2"/>
            <w:sz w:val="28"/>
            <w:szCs w:val="28"/>
          </w:rPr>
          <w:t>кодексом</w:t>
        </w:r>
      </w:hyperlink>
      <w:r>
        <w:rPr>
          <w:spacing w:val="-2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pacing w:val="-2"/>
            <w:sz w:val="28"/>
            <w:szCs w:val="28"/>
          </w:rPr>
          <w:t>законом</w:t>
        </w:r>
      </w:hyperlink>
      <w:r>
        <w:rPr>
          <w:spacing w:val="-2"/>
          <w:sz w:val="28"/>
          <w:szCs w:val="28"/>
        </w:rPr>
        <w:t xml:space="preserve"> от  24 июля 2002 года № 101-ФЗ «Об обороте земель сельскохозяйственного назначения» (далее – Федеральный закон «Об обороте земель сельскохозяйственного назначения»), публикуются в газете «Народная газета» или газете «Ульяновская правда»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) статью 1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11. </w:t>
      </w:r>
      <w:r>
        <w:rPr>
          <w:b/>
          <w:sz w:val="28"/>
          <w:szCs w:val="28"/>
        </w:rPr>
        <w:t>Нормы предоставления земельных участков граждана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е (минимальные и максимальные) размеры земельных участков, предоставляемых гражданам в собственность из находящихся в государственной или муниципальной собственности земель, для вед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крестьянского (фермерского) хозяйства – от 0,5 до 300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адоводства – от 0,06 до 0,12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городничества – от 0,06 до 0,15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чного строительства – от 0,06 до 0,1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животноводства – от 1 до 5 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максимальные размеры земельных участков, предоставляемых гражданам в собственность бесплатно из земель, находящихся в государственной собственности Ульяновской области, для вед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адоводства – 0,06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городничества – 0,06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чного строительства – 0,06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ичного подсобного хозяйства – 0,5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дивидуального жилищного строительства – 0,5 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е (минимальные и максимальные) размеры земельных участков, находящихся в государственной или муниципальной собственности, предоставляемых бесплатно в случаях и в порядке, установленных статьёй 11² настоящего Закона, для вед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индивидуального жилищного строительства – от 0,03 до 0,5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чного строительства – от 0,04 до 0,2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личного подсобного хозяйства – от 0,03 до 0,5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адоводства – от 0,03 до 0,12 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йствие настоящей статьи не распространяется на предельные (максимальные и минимальные) размеры земельных участков, предоставляемых в собственность, в том числе и бесплатно, из земель, находящихся в государственной собственности Ульяновской области или муниципальной собственности, установленные федеральным законодательством отдельным категориям граждан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в абзаце первом статьи 11¹ слова «абзацами десятым и одиннадцатым» заменить словами «пунктами 4 и 5 части 2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в статье 17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ятом слова «может быть приобретён» заменить словами «из земель сельскохозяйственного назначения приобретается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абзаце шестом слова «могут предоставляться» заменить словом «предоставляются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абзац пятый статьи 22 после слова «установленным» дополнить словами «статьёй 8 Федерального закона «Об обороте земель сельскохозяйственного назначения» 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) пункт 2 Закона Ульяновской области от 29 ноября 2005 года № 131-ЗО </w:t>
      </w:r>
      <w:r>
        <w:rPr>
          <w:spacing w:val="-4"/>
          <w:sz w:val="28"/>
          <w:szCs w:val="28"/>
        </w:rPr>
        <w:t>«О внесении изменений в Закон Ульяновской области «О регулировании земельных отношений в Ульяновской области» («Народная газета» от 06.12.2005 № 13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ункт 2 Закона Ульяновской области от 2 июня 2006 года № 81-ЗО</w:t>
        <w:br/>
        <w:t>«О внесении изменений в статьи 4 и 6 Закона Ульяновской области «О регулировании земельных отношений в Ульяновской области» («Ульяновская правда» от 07.06.2006 № 4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пункт 4 Закона Ульяновской области от 1 августа 2007 года № 111-ЗО </w:t>
        <w:br/>
        <w:t>«О внесении изменений в Закон Ульяновской области «О регулировании земельных отношений в Ульяновской области» («Ульяновская правда» от 08.08.2007</w:t>
        <w:br/>
        <w:t>№ 66; от 03.06.2011 № 6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2012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-ЗО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0275322BB847B40EFAD53FDB0CCE40773E2EEA797A6BB0A7F9B2D095e8CCJ" TargetMode="External"/><Relationship Id="rId3" Type="http://schemas.openxmlformats.org/officeDocument/2006/relationships/hyperlink" Target="consultantplus://offline/ref=670275322BB847B40EFAD53FDB0CCE40773C25EE7E7B6BB0A7F9B2D095e8CC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6:00Z</dcterms:created>
  <dc:creator>Мухрыгина</dc:creator>
  <dc:description/>
  <cp:keywords/>
  <dc:language>en-US</dc:language>
  <cp:lastModifiedBy>user</cp:lastModifiedBy>
  <cp:lastPrinted>2011-12-26T16:22:00Z</cp:lastPrinted>
  <dcterms:modified xsi:type="dcterms:W3CDTF">2012-03-05T05:34:00Z</dcterms:modified>
  <cp:revision>7</cp:revision>
  <dc:subject/>
  <dc:title>ЗАКОН</dc:title>
</cp:coreProperties>
</file>